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Cs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Broj: 02/4.01-9-011-804/20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Datum: 16. juni 2020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o razmatranju </w:t>
      </w: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>Prijedloga zakona o liječenju neplodnosti postupcima biomedicinski potpomognute oplodnje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zdravstvo, rad i socijalnu politiku Narodne skupštine Republike Srpske održao je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16. juna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2020. godine sjednicu na kojoj je razmatrao Prijedlog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zakona o liječenju neplodnosti postupcima biomedicinski potpomognute oplodnje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Duško Ivić predsjednik Odbora, Vlado Đajić, Milica Lovrić, Milan Švraka, Aleksandar Fulurija, Dalibor Stević i Goran Lončare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 Sonja Karadžić Jovičević, Neno Dobrijević, Gordana Tešanović,  i Branko Butulij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Obrazloženje Prijedloga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zakona o liječenju neplodnosti postupcima biomedicinski potpomognute oplodnje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podnijela je Andreja Subotić Popović, predstavnica Ministarstva zdravlja i socijalne zaštit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diskusije</w:t>
      </w: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 xml:space="preserve">,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je jednoglasno zauzeo stav da se Prijedlog zakona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o liječenju neplodnosti postupcima biomedicinski potpomognute oplodnje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razmatra na Dese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Duško Ivić, s.r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Broj: 02/4.01-9-011-804/20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Datum: 16. juni 2020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o razmatranju </w:t>
      </w: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>Prijedloga zakona o zaštiti mentalnog zdravlja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zdravstvo, rad i socijalnu politiku Narodne skupštine Republike Srpske održao je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16. juna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2020. godine sjednicu na kojoj je razmatrao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Prijedlog zakona o zaštiti mentalnog zdravlja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Duško Ivić predsjednik Odbora, Vlado Đajić, Milica Lovrić, Milan Švraka, Aleksandar Fulurija, Dalibor Stević i Goran Lončare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 Sonja Karadžić Jovičević, Neno Dobrijević, Gordana Tešanović,  i Branko Butulij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Obrazloženje Prijedloga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zakona o zaštiti mentalnog zdravlja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podnijela je Tatjana Ćorović, predstavnice Ministarstva zdravlja i socijalne zaštit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diskusije</w:t>
      </w: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 xml:space="preserve">,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je jednoglasno zauzeo stav da se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Prijedlog zakona o zaštiti mentalnog zdravlja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razmatra na Dese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ab/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Duško Ivić, s.r.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Broj: 02/4.01-9-011-804/20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Datum: 16. juni 2020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o razmatranju Izvještaja o radu i izvršenju Rebalansa Finansijskog plana- Budžeta JU Fond solidarnosti za dijagnostiku i liječenje oboljenja, stanja i povreda djece u inostranstvu za period 01. 01. - 31. 12. 2019. godine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 xml:space="preserve">Odbor za zdravstvo, rad i socijalnu politiku Narodne skupštine Republike Srpske održao je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16. juna </w:t>
      </w:r>
      <w:r>
        <w:rPr>
          <w:rFonts w:cs="Cambria" w:ascii="Cambria" w:hAnsi="Cambria"/>
          <w:sz w:val="22"/>
          <w:szCs w:val="22"/>
          <w:lang w:val="sr-Latn-CS" w:eastAsia="en-US"/>
        </w:rPr>
        <w:t>2020. godine sjednicu na kojoj je razmatrao Izvještaj o radu i izvršenju Rebalansa Finansijskog plana - Budžeta JU Fond solidarnosti za dijagnostiku i liječenje oboljenja, stanja i povreda djece u inostranstvu za period 01.01. - 31. 12. 2019. godine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Duško Ivić predsjednik Odbora, Vlado Đajić, Milica Lovrić, Milan Švraka, Aleksandar Fulurija, Dalibor Stević i Goran Lončare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 Sonja Karadžić Jovičević, Neno Dobrijević, Gordana Tešanović,  i Branko Butulij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pomenutog Izvještaja podnijela je Jasminka Vučković, direktorica Fonda</w:t>
      </w: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solidarnosti za dijagnostiku i liječenje oboljenja, stanja i povreda djece u inostranstvu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diskusije</w:t>
      </w: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 xml:space="preserve">, </w:t>
      </w:r>
      <w:r>
        <w:rPr>
          <w:rFonts w:cs="Cambria" w:ascii="Cambria" w:hAnsi="Cambria"/>
          <w:sz w:val="22"/>
          <w:szCs w:val="22"/>
          <w:lang w:val="sr-Latn-CS" w:eastAsia="en-US"/>
        </w:rPr>
        <w:t>Odbor je jednoglasno zauzeo stav da Izvještaj o radu i izvršenju Rebalansa Finansijskog plana - Budžeta JU Fond solidarnosti za dijagnostiku i liječenje oboljenja, stanja i povreda djece u inostranstvu za period 01. 01. - 31. 12. 2019. godine može da se razmatra na Dese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    </w:t>
      </w:r>
    </w:p>
    <w:p>
      <w:pPr>
        <w:pStyle w:val="Normal"/>
        <w:jc w:val="right"/>
        <w:rPr>
          <w:rFonts w:ascii="Cambria" w:hAnsi="Cambria" w:cs="Cambria"/>
          <w:bCs/>
          <w:color w:val="0070C0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Duško Ivić, s.r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2:52:00Z</dcterms:created>
  <dc:creator>STIJAK MIROSLAV</dc:creator>
  <dc:description/>
  <cp:keywords/>
  <dc:language>en-US</dc:language>
  <cp:lastModifiedBy>Senada Rajilic</cp:lastModifiedBy>
  <cp:lastPrinted>2020-06-16T09:16:00Z</cp:lastPrinted>
  <dcterms:modified xsi:type="dcterms:W3CDTF">2020-06-18T10:34:00Z</dcterms:modified>
  <cp:revision>180</cp:revision>
  <dc:subject/>
  <dc:title>Датум, 10</dc:title>
</cp:coreProperties>
</file>